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rojektstrukturplan für das Projekt Excalibur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unktions- bzw. aufgabeorientierter Projektstrukturplan.</w:t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40485</wp:posOffset>
                </wp:positionV>
                <wp:extent cx="6858000" cy="1141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1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105.55pt;width:539.95pt;height:89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40385</wp:posOffset>
                </wp:positionV>
                <wp:extent cx="1371600" cy="5695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42.55pt;width:107.95pt;height:44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454785</wp:posOffset>
                </wp:positionV>
                <wp:extent cx="68580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5pt;margin-top:114.55pt;width:539.95pt;height:89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99568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8.4pt" to="332.95pt,7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2242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4pt" to="225pt,1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68148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2.4pt" to="224.95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814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.4pt" to="422.95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8148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2.4pt" to="27pt,1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68148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2.4pt" to="162pt,1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68148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2.4pt" to="297pt,1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68148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2.4pt" to="423pt,1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481580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5.4pt" to="117pt,3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82448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2.4pt" to="-0.0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82448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2.4pt" to="134.9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282448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2.4pt" to="269.9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82448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2.4pt" to="404.9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316738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9.4pt" to="-0.05pt,2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362458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5.4pt" to="-0.05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408178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21.4pt" to="-0.05pt,3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316738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4pt" to="134.95pt,2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316738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9.4pt" to="269.95pt,2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316738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9.4pt" to="404.95pt,2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362458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5.4pt" to="134.95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408178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.4pt" to="134.95pt,3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362458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5.4pt" to="404.95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453898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7.4pt" to="134.95pt,3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2481580</wp:posOffset>
                </wp:positionV>
                <wp:extent cx="0" cy="1600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5.4pt" to="-18pt,3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248158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5.4pt" to="252pt,2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2481580</wp:posOffset>
                </wp:positionV>
                <wp:extent cx="0" cy="1143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5.4pt" to="387pt,2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1786255</wp:posOffset>
                </wp:positionV>
                <wp:extent cx="1504950" cy="7048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nungs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40.6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anungs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786255</wp:posOffset>
                </wp:positionV>
                <wp:extent cx="1504950" cy="7048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arch &amp; Development 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40.65pt;mso-position-vertical-relative:text;margin-left:98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earch &amp; Development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1786255</wp:posOffset>
                </wp:positionV>
                <wp:extent cx="1504950" cy="7048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duktions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40.6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duktions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1786255</wp:posOffset>
                </wp:positionV>
                <wp:extent cx="1504950" cy="7048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chkalkulations- und Integrierungs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40.6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achkalkulations- und Integrierungs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643255</wp:posOffset>
                </wp:positionV>
                <wp:extent cx="1390650" cy="5905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Pro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Excalib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Pro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Excalib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52780</wp:posOffset>
                </wp:positionV>
                <wp:extent cx="1257300" cy="5715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jor - Rele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1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ajor - Rel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710180</wp:posOffset>
                </wp:positionV>
                <wp:extent cx="1371600" cy="3429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jektvorsch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jektvorsch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710180</wp:posOffset>
                </wp:positionV>
                <wp:extent cx="13716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erbekamp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3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erbekam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946400</wp:posOffset>
                </wp:positionV>
                <wp:extent cx="1371600" cy="4572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duktion der Prototypens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duktion der Prototypens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053080</wp:posOffset>
                </wp:positionV>
                <wp:extent cx="1371600" cy="3429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jekt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40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jekt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395980</wp:posOffset>
                </wp:positionV>
                <wp:extent cx="1371600" cy="4572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sourcen-</w:t>
                              <w:br/>
                              <w:t>pla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sourcen-</w:t>
                        <w:br/>
                        <w:t>pla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975100</wp:posOffset>
                </wp:positionV>
                <wp:extent cx="137160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ktanaly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1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710180</wp:posOffset>
                </wp:positionV>
                <wp:extent cx="13716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3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2946400</wp:posOffset>
                </wp:positionV>
                <wp:extent cx="1371600" cy="4572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 -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e -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3403600</wp:posOffset>
                </wp:positionV>
                <wp:extent cx="1371600" cy="4572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st -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st -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860800</wp:posOffset>
                </wp:positionV>
                <wp:extent cx="1371600" cy="4572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rtigungs-pla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0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rtigungs-pla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2710180</wp:posOffset>
                </wp:positionV>
                <wp:extent cx="1485900" cy="3429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Serienfertig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13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Serienferti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3060700</wp:posOffset>
                </wp:positionV>
                <wp:extent cx="1371600" cy="3429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ort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4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ort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00</wp:posOffset>
                </wp:positionV>
                <wp:extent cx="1371600" cy="4572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setzliche Umset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4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setzliche Um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3395980</wp:posOffset>
                </wp:positionV>
                <wp:extent cx="1371600" cy="6858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jektnach-</w:t>
                              <w:br/>
                              <w:t>besprechung und Zukunfts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67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jektnach-</w:t>
                        <w:br/>
                        <w:t>besprechung und Zukunfts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Christian Schmadlbauer 98255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19. Mai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management</w:t>
      <w:tab/>
    </w:r>
    <w:r>
      <w:rPr>
        <w:rStyle w:val="PageNumber"/>
      </w:rPr>
      <w:tab/>
      <w:t>Thema: Excalibur</w:t>
    </w:r>
  </w:p>
  <w:p>
    <w:pPr>
      <w:pStyle w:val="Header"/>
      <w:rPr/>
    </w:pPr>
    <w:r>
      <w:rPr>
        <w:rStyle w:val="PageNumber"/>
        <w:u w:val="double"/>
      </w:rPr>
      <w:t>SS 2002, Gruppe 49</w:t>
      <w:tab/>
      <w:tab/>
      <w:t>Subthema: Projektstruktur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8:48:00Z</dcterms:created>
  <dc:creator>Da Mastachief</dc:creator>
  <dc:description/>
  <dc:language>en-US</dc:language>
  <cp:lastModifiedBy>Da Mastachief</cp:lastModifiedBy>
  <dcterms:modified xsi:type="dcterms:W3CDTF">2002-05-19T13:17:00Z</dcterms:modified>
  <cp:revision>34</cp:revision>
  <dc:subject/>
  <dc:title>Projektstrukturplan für das Projekt Excalibur:</dc:title>
</cp:coreProperties>
</file>