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52"/>
          <w:szCs w:val="52"/>
          <w:u w:val="single"/>
        </w:rPr>
      </w:pPr>
      <w:r>
        <w:rPr>
          <w:rFonts w:cs="Courier New" w:ascii="Courier New" w:hAnsi="Courier New"/>
          <w:b/>
          <w:sz w:val="52"/>
          <w:szCs w:val="52"/>
          <w:u w:val="single"/>
        </w:rPr>
        <w:t>Wichtigste Fragen ETI 26.6.200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52"/>
          <w:szCs w:val="52"/>
          <w:u w:val="single"/>
        </w:rPr>
      </w:pPr>
      <w:r>
        <w:rPr>
          <w:rFonts w:cs="Courier New" w:ascii="Courier New" w:hAnsi="Courier New"/>
          <w:b/>
          <w:sz w:val="52"/>
          <w:szCs w:val="52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Was besonders wichtig war für die Prüfung sind folgende Sachen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Kennlinie eines Inverters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(Seite 8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Kapazitive Belastung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integrierter Schaltkreise (S. 11-12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highlight w:val="yellow"/>
        </w:rPr>
        <w:t>-Zustandsdiagramme (auch erstellen)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PLA (ASICs): Entwurf + Minimierung, KV-Diagramm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</w:rPr>
        <w:t>(nur Punkte setzen bei Prüfung) (S. 64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+Wahrheitstabelle (DNF!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highlight w:val="yellow"/>
        </w:rPr>
        <w:t>-Schmitt-Trigger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(inv+ nicht inv) (Seite 42 ff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Asynchrone Signal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(S. 287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highlight w:val="yellow"/>
        </w:rPr>
        <w:t>-Scheduling Algorithmen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(Round-Robin +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ShortestJobFirst),TimeSlice (S. 269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Interprozesskommunikation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besonders wichtig: S. 281 Abb. 11.4; war in komplexerer Form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verlangt)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highlight w:val="yellow"/>
        </w:rPr>
        <w:t>-Speicherverwaltung (Berechnen!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11:00Z</dcterms:created>
  <dc:creator>David Staudinger</dc:creator>
  <dc:description/>
  <cp:keywords/>
  <dc:language>en-US</dc:language>
  <cp:lastModifiedBy>David Staudinger</cp:lastModifiedBy>
  <cp:lastPrinted>2007-10-11T17:03:00Z</cp:lastPrinted>
  <dcterms:modified xsi:type="dcterms:W3CDTF">2007-10-16T18:11:00Z</dcterms:modified>
  <cp:revision>2</cp:revision>
  <dc:subject/>
  <dc:title>Was besonders wichtig war für die Prüfung sind folgende Sachen:</dc:title>
</cp:coreProperties>
</file>