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flow technolog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nen zur Koordination von Tätigkeiten, Dokumenten und Personendamit Arbeit problemlos ablaufen kann -&gt; erhöhte Effizienz Drei Schritte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 Aufteilung des Arbeitsprozesses in Elemente (Aktivitäten, Kategorien, Rollen ..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2 Definierung der Beziehung zwischen den Elementen (zeitliche Abläufe … )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3 Automatisierungen bestimmter Aspekte der Arbeit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t>Probleme beim Workflow (within and withou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plexe Aufgaben schwer aufteilbar, da sie parallel stattfinden oder ineinander überfließ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läufe zu verändern muss möglich sein, Abläufe sollen nicht aufgezwungen wer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ystem soll kooperative Tätigkeiten erlaub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ingende Arbeiten sind oft noch nicht vom System erfasst, werden aber schon ausgefü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nungssysteme</w:t>
      </w:r>
    </w:p>
    <w:p>
      <w:pPr>
        <w:pStyle w:val="Normal"/>
        <w:ind w:right="378" w:hanging="0"/>
        <w:rPr>
          <w:sz w:val="20"/>
          <w:szCs w:val="20"/>
        </w:rPr>
      </w:pPr>
      <w:r>
        <w:rPr>
          <w:sz w:val="20"/>
          <w:szCs w:val="20"/>
        </w:rPr>
        <w:t>Unter einem Ordnungssystm versteht man einen Komplex aus Artefakten und Schemata</w:t>
      </w:r>
    </w:p>
    <w:p>
      <w:pPr>
        <w:pStyle w:val="Normal"/>
        <w:ind w:right="378" w:hanging="0"/>
        <w:rPr>
          <w:sz w:val="20"/>
          <w:szCs w:val="20"/>
        </w:rPr>
      </w:pPr>
      <w:r>
        <w:rPr>
          <w:sz w:val="20"/>
          <w:szCs w:val="20"/>
        </w:rPr>
        <w:t xml:space="preserve">Koordinative Artefakte: Kalender, Uhren,  Agenda, Ordner, Files, Archive und Hefter </w:t>
      </w:r>
    </w:p>
    <w:p>
      <w:pPr>
        <w:pStyle w:val="Normal"/>
        <w:ind w:right="378" w:hanging="0"/>
        <w:rPr>
          <w:sz w:val="20"/>
          <w:szCs w:val="20"/>
        </w:rPr>
      </w:pPr>
      <w:r>
        <w:rPr>
          <w:sz w:val="20"/>
          <w:szCs w:val="20"/>
        </w:rPr>
        <w:t>Schemata: Formatierungsstandards, Abrechnungsabläufe Synchronisationsprozesse, Nomenklaturen, Fachbezeichnungen, Indexierungssysteme Klassifikationsschem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iguration Management Too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 kategorisieren, formalisieren automatisieren Aktivitäten ( -&gt; Workflow)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Warum </w:t>
      </w:r>
      <w:r>
        <w:rPr>
          <w:sz w:val="20"/>
          <w:szCs w:val="20"/>
        </w:rPr>
        <w:t>Systeme welche falsch aufgebaut sind weil Einbeziehung von out of date Modu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Systeme welche inkompatibel mit ande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Bestehende Software kann nicht auf neue Anforderungen angepasst wer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Veränderungen am Modul welche sich nicht vertrag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Mangelnde Koordination – Qualitätssicherer und Programmie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Katastrophe wenn Mitarbeiter seine Aufgaben weitergeben muss</w:t>
      </w:r>
    </w:p>
    <w:p>
      <w:pPr>
        <w:pStyle w:val="Normal"/>
        <w:rPr/>
      </w:pPr>
      <w:r>
        <w:rPr>
          <w:sz w:val="20"/>
          <w:szCs w:val="20"/>
          <w:u w:val="single"/>
        </w:rPr>
        <w:t>Funktionen</w:t>
      </w:r>
      <w:r>
        <w:rPr>
          <w:sz w:val="20"/>
          <w:szCs w:val="20"/>
        </w:rPr>
        <w:t xml:space="preserve"> 1. Schaffung eines Überblicks (Module und Abhängigkeit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2. Transparenz und Kontrolle (Fehlerberichte, Änderungswünsche zB bei Desig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3. Automatisierung = Zusammenführen von Systemmodulen zu Testzweck (V1.0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ntrale CSCW Konzepte</w:t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1 Komplexität kooperativen Arbeit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ooperative Arbeitsarrangement (Menge v. abhängige Akteuren &amp; abhängigen Aktivität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oop Arb findet in gemeinsamen Arbeitsumfeld statt = Common Field of work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GB"/>
        </w:rPr>
        <w:t>Common Field of Work (Kraftwerk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Konstellation von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verschachtelten Prozessen (energy transformation process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verbundenen Objekten (aktuell oder vorweggenomen, physisch oder sozial) (cabels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Interfaces zu Objekten &amp; Prozessen (effektoren.... ) (sensors for controls system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orauf die kooperative Arbeit basi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oop Arb ist räumlich zeitlich verteilt, auch Kontrolle über Produkt verteil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 Articulation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rbeit die gemacht warden muss vor eigentlich Arbeit beginnt (Metaaktivitä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kteure die verantwortlich spezielle Kompetenzen um Tasks zu koordiniern &amp; planen</w:t>
      </w:r>
    </w:p>
    <w:p>
      <w:pPr>
        <w:pStyle w:val="Normal"/>
        <w:rPr/>
      </w:pPr>
      <w:r>
        <w:rPr>
          <w:sz w:val="20"/>
          <w:szCs w:val="20"/>
        </w:rPr>
        <w:tab/>
        <w:t xml:space="preserve">Zeitliche Planung </w:t>
        <w:tab/>
        <w:tab/>
        <w:t>Vorsitz bei Meetings</w:t>
      </w:r>
    </w:p>
    <w:p>
      <w:pPr>
        <w:pStyle w:val="Normal"/>
        <w:rPr/>
      </w:pPr>
      <w:r>
        <w:rPr>
          <w:sz w:val="20"/>
          <w:szCs w:val="20"/>
        </w:rPr>
        <w:tab/>
        <w:t>Ressourcenverteilung</w:t>
        <w:tab/>
        <w:tab/>
        <w:t>Fortschritt überwachen</w:t>
      </w:r>
    </w:p>
    <w:p>
      <w:pPr>
        <w:pStyle w:val="Normal"/>
        <w:rPr/>
      </w:pPr>
      <w:r>
        <w:rPr>
          <w:sz w:val="20"/>
          <w:szCs w:val="20"/>
        </w:rPr>
        <w:tab/>
        <w:t>Subtasks planen</w:t>
        <w:tab/>
        <w:tab/>
        <w:tab/>
        <w:t>Fehlerbehandlu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Umgang mit Unsicherheiten </w:t>
        <w:tab/>
        <w:t>Lokale Unterschied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 Peripheral Awareness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wareness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Workspace Awareness = Wer/Was/Wo (Wie/Wann = Past) arbeiten im gemeinsamen Umfeld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Provocative Awareness = Interaktion auf Gefühlsebene, weniger explizit und symbolisch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Cultural Awareness = Erhöhung der Anwesenheit Alter in einer lokalen Gemeinschaft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Periphäre Awareness = Hören und Sehen was Nachbar tut ohne eigene Arbeit zu unterbrechen</w:t>
      </w:r>
    </w:p>
    <w:p>
      <w:pPr>
        <w:pStyle w:val="Normal"/>
        <w:ind w:left="180" w:hanging="0"/>
        <w:rPr/>
      </w:pPr>
      <w:r>
        <w:rPr>
          <w:sz w:val="20"/>
          <w:szCs w:val="20"/>
          <w:u w:val="single"/>
          <w:lang w:val="en-GB"/>
        </w:rPr>
        <w:t>In Face to Face</w:t>
      </w:r>
      <w:r>
        <w:rPr>
          <w:sz w:val="20"/>
          <w:szCs w:val="20"/>
          <w:lang w:val="en-GB"/>
        </w:rPr>
        <w:t xml:space="preserve"> wird Awareness hergestellt durch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Koordinationsunterstützung (Protokolle und koordinative Artefakte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Status des gemeinsamen Arbeitsfeldes und in ihm stattfindenden Aktionen</w:t>
      </w:r>
    </w:p>
    <w:p>
      <w:pPr>
        <w:pStyle w:val="Normal"/>
        <w:ind w:left="180" w:hanging="0"/>
        <w:rPr/>
      </w:pPr>
      <w:r>
        <w:rPr>
          <w:sz w:val="20"/>
          <w:szCs w:val="20"/>
          <w:u w:val="single"/>
        </w:rPr>
        <w:t>In IT – Systemen</w:t>
      </w:r>
      <w:r>
        <w:rPr>
          <w:sz w:val="20"/>
          <w:szCs w:val="20"/>
        </w:rPr>
        <w:t xml:space="preserve"> wird Awarness hergestellt durch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Materialien an denen gearbeitet wird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Repräsentation der involvierten Personen (Avatare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Benachrichtigungsmechanismen</w:t>
      </w:r>
    </w:p>
    <w:p>
      <w:pPr>
        <w:pStyle w:val="Normal"/>
        <w:ind w:left="1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erwendung von Workspace Awareness in Kollaboration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Management of Coupling: Management zwischen individueller und gemeinsamer Arbeit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Simplification of Coupling: Workspace und Artefakte dienen zur Kommunikation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Coordination of Action: hilft beim planen und ausführen ineinandergreifender Kleinarbeiten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Anticipation: erlaubt das Vorhersagen von Aktionen anderer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Assistance: hilft beim Erkennen wo andere Hilfe brauchen könnten</w:t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4 Double level Language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Zusammenspiel impliziter (Artifakte)  und expliziter Kommunikation (Sprache). ergänzen sich und unterstützen sich gegenseitig. </w:t>
        <w:br/>
        <w:t>Robinson: Es kann auch zwischen formalen und kulturellen Aspekt unterschieden werden.</w:t>
        <w:br/>
        <w:t>Formales LeveL – Referenzpunkt für die Beteiligten (Spreadsheet für Arbeitszeiteinteilung).</w:t>
        <w:br/>
        <w:t>Kulturelles Level –  erlaubt Interpretation, Entscheidungen über Zeiteinteilung,</w:t>
        <w:tab/>
        <w:tab/>
        <w:tab/>
        <w:tab/>
        <w:tab/>
        <w:t xml:space="preserve">        Verhandlungen aus denen die Einträge hervorgegangen sind </w:t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5 role of artefacts in cooperative work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ordinations-Unterstützende Artefakte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Managen die Komplexität der Koordinierung von kooperativer Arbeit</w:t>
      </w:r>
    </w:p>
    <w:p>
      <w:pPr>
        <w:pStyle w:val="Normal"/>
        <w:ind w:firstLine="1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ezielle Funktionen</w:t>
      </w:r>
    </w:p>
    <w:p>
      <w:pPr>
        <w:pStyle w:val="Normal"/>
        <w:numPr>
          <w:ilvl w:val="0"/>
          <w:numId w:val="1"/>
        </w:numPr>
        <w:ind w:left="720" w:firstLine="180"/>
        <w:rPr>
          <w:sz w:val="20"/>
          <w:szCs w:val="20"/>
        </w:rPr>
      </w:pPr>
      <w:r>
        <w:rPr>
          <w:sz w:val="20"/>
          <w:szCs w:val="20"/>
        </w:rPr>
        <w:t>Schnittstelle für verteilte Aktivitäten (Vorlagen, Standards)</w:t>
      </w:r>
    </w:p>
    <w:p>
      <w:pPr>
        <w:pStyle w:val="Normal"/>
        <w:numPr>
          <w:ilvl w:val="0"/>
          <w:numId w:val="1"/>
        </w:numPr>
        <w:ind w:left="720" w:firstLine="180"/>
        <w:rPr>
          <w:sz w:val="20"/>
          <w:szCs w:val="20"/>
        </w:rPr>
      </w:pPr>
      <w:r>
        <w:rPr>
          <w:sz w:val="20"/>
          <w:szCs w:val="20"/>
        </w:rPr>
        <w:t>Prognostizieren von Aktivitäten (to-do-liste, Workflow)</w:t>
      </w:r>
    </w:p>
    <w:p>
      <w:pPr>
        <w:pStyle w:val="Normal"/>
        <w:numPr>
          <w:ilvl w:val="0"/>
          <w:numId w:val="1"/>
        </w:numPr>
        <w:ind w:left="720" w:firstLine="180"/>
        <w:rPr>
          <w:sz w:val="20"/>
          <w:szCs w:val="20"/>
        </w:rPr>
      </w:pPr>
      <w:r>
        <w:rPr>
          <w:sz w:val="20"/>
          <w:szCs w:val="20"/>
        </w:rPr>
        <w:t>Aufzeichnen von vergangenen Aktivitäten</w:t>
      </w:r>
    </w:p>
    <w:p>
      <w:pPr>
        <w:pStyle w:val="Normal"/>
        <w:numPr>
          <w:ilvl w:val="0"/>
          <w:numId w:val="1"/>
        </w:numPr>
        <w:ind w:left="720" w:firstLine="180"/>
        <w:rPr>
          <w:sz w:val="20"/>
          <w:szCs w:val="20"/>
        </w:rPr>
      </w:pPr>
      <w:r>
        <w:rPr>
          <w:sz w:val="20"/>
          <w:szCs w:val="20"/>
        </w:rPr>
        <w:t>Identifikation von Objekten</w:t>
      </w:r>
    </w:p>
    <w:p>
      <w:pPr>
        <w:pStyle w:val="Normal"/>
        <w:numPr>
          <w:ilvl w:val="0"/>
          <w:numId w:val="1"/>
        </w:numPr>
        <w:ind w:left="720" w:firstLine="180"/>
        <w:rPr>
          <w:sz w:val="20"/>
          <w:szCs w:val="20"/>
        </w:rPr>
      </w:pPr>
      <w:r>
        <w:rPr>
          <w:sz w:val="20"/>
          <w:szCs w:val="20"/>
        </w:rPr>
        <w:t>Gliederung von Objekten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efakte Allgemeine Funktionen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1 Gute Struktur, betriebliche Zielgenauigkeit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2 Telepathisches Handeln durch periphäre Awareness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3 Implizite Kommunikation über den Werkstoff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4 Double Level Language : Kombi aus implizite (Artefakte) und explizite (Sprache) Elemente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5 Gesamtübersicht über Arbeitswelt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6 beinhaltet limitiertes Arbeitsmodell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7 andere Funktionen wie: Vorlagen, andauernde Aufzeichnungen</w:t>
      </w:r>
    </w:p>
    <w:p>
      <w:pPr>
        <w:pStyle w:val="Normal"/>
        <w:ind w:firstLine="180"/>
        <w:rPr/>
      </w:pPr>
      <w:r>
        <w:rPr>
          <w:b/>
          <w:sz w:val="20"/>
          <w:szCs w:val="20"/>
        </w:rPr>
        <w:t>Repräsentationale Artefakte (entspricht PLAN – TODO-Liste) – Funktionen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Machen unsichtbare Sichtbar, Flüchtige unveränderlich. Ungreifbare greifbar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Exploring evaluating options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Spezifizieren, Optionen ausscheiden,  an Öffentlichkeit bringen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Synchronisieren, temporale Abhängigkeiten spezifizieren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n-GB"/>
        </w:rPr>
        <w:t>6 Actor Network Theorie                   7 Intensional Networks                    8 Activity Theorie</w:t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leitbare DesignPrinzipien aus zentralen Konzepten von CSCW</w:t>
      </w:r>
    </w:p>
    <w:p>
      <w:pPr>
        <w:pStyle w:val="Normal"/>
        <w:rPr/>
      </w:pPr>
      <w:r>
        <w:rPr>
          <w:b/>
          <w:sz w:val="20"/>
          <w:szCs w:val="20"/>
        </w:rPr>
        <w:t>Awareness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siehe obe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atus formaler Konstruk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= Standard Prozeduren, Check-Listen, Protokol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ese verfahrensorientierten Formulierungen nicht wörtlich Schritt für Schritt folgen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d nur abstrakte Repräsentationen, keine akkuraten Beschreibungen v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in Formales Organisationskonstrukt bietet:</w:t>
        <w:br/>
        <w:t>- einen Plan: ein kodifiziertes Set von funktionalen Anforderungen, die ein generelles      heuristisches Grundgerüst für distributed decision making beinhalt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in Skript: ein Protokoll das Zusammenhänge zwischen verschiedenen Tasks vorauskalkuliert, um Instruktionen für Akteure über mögliche oder nötige Schritte zu treffen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n-GB"/>
        </w:rPr>
        <w:t xml:space="preserve">Invisible Work </w:t>
      </w:r>
      <w:r>
        <w:rPr>
          <w:b/>
          <w:sz w:val="20"/>
          <w:szCs w:val="20"/>
          <w:lang w:val="en-GB"/>
        </w:rPr>
        <w:t>Formen von invisible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beit an unsichtbaren Orten (siehe radiologisch technische Assistent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beit die als Routinetätigkeit gesehen wird (in Telefonzentralen, Bedienung von Kopier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beit die von unsichtbaren Personen durchgeführt wird (Hausangestell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beit die informell ist, in keiner Aufgabenbeschreibung aufscheint (aber f. Qualität wichtig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ertrauen und Ethik der Kooperation</w:t>
      </w:r>
    </w:p>
    <w:p>
      <w:pPr>
        <w:pStyle w:val="Normal"/>
        <w:rPr/>
      </w:pPr>
      <w:r>
        <w:rPr>
          <w:sz w:val="20"/>
          <w:szCs w:val="20"/>
        </w:rPr>
        <w:t>Bei Gestaltung medialer Räume wird die Definition und Trennung von privaten, kooperativ nutzbaren - öffentlichen Regionen zu einem zentralen Problem. Inwieweit teilt man Informationen einer Gruppe mit Außenstehenden? Bsp:  - Aufzeichnung von Operationen</w:t>
      </w:r>
    </w:p>
    <w:p>
      <w:pPr>
        <w:pStyle w:val="Normal"/>
        <w:ind w:left="1956" w:hanging="0"/>
        <w:rPr/>
      </w:pPr>
      <w:r>
        <w:rPr>
          <w:sz w:val="20"/>
          <w:szCs w:val="20"/>
        </w:rPr>
        <w:t>- Nutzung von Gesundheitsdaten (Nutzung durch Dritte für sekundäre Zwecke)</w:t>
        <w:br/>
        <w:t xml:space="preserve">- Genetische Tests über das Internet (Vaterschaft, Erbkrankheiten) </w:t>
        <w:br/>
        <w:t>- Privatheit als Bürgerrecht. Pers. hinterlassen Spuren in digitalen Medien (Wer Was)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radley Hand ITC" w:hAnsi="Bradley Hand ITC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rial">
    <w:name w:val="Text arial"/>
    <w:qFormat/>
    <w:pPr>
      <w:widowControl/>
      <w:bidi w:val="0"/>
      <w:spacing w:lineRule="auto" w:line="360"/>
      <w:ind w:left="360" w:hanging="0"/>
    </w:pPr>
    <w:rPr>
      <w:rFonts w:ascii="Arial" w:hAnsi="Arial" w:eastAsia="Times New Roman" w:cs="Arial"/>
      <w:bCs/>
      <w:color w:val="auto"/>
      <w:sz w:val="24"/>
      <w:szCs w:val="24"/>
      <w:lang w:val="de-A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34:00Z</dcterms:created>
  <dc:creator>Jürgen Kirchler</dc:creator>
  <dc:description/>
  <cp:keywords/>
  <dc:language>en-US</dc:language>
  <cp:lastModifiedBy>Jürgen Kirchler</cp:lastModifiedBy>
  <dcterms:modified xsi:type="dcterms:W3CDTF">2005-01-23T12:41:00Z</dcterms:modified>
  <cp:revision>3</cp:revision>
  <dc:subject/>
  <dc:title>Formen von invisible Work</dc:title>
</cp:coreProperties>
</file>