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bookmarkStart w:id="0" w:name="as-h3-22514"/>
      <w:r>
        <w:rPr/>
        <w:t>Operatoren</w:t>
      </w:r>
      <w:bookmarkEnd w:id="0"/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4"/>
        <w:gridCol w:w="3956"/>
        <w:gridCol w:w="2720"/>
      </w:tblGrid>
      <w:tr>
        <w:trPr>
          <w:tblHeader w:val="true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inige Operatoren: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peration (Beisp.)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edeutung, Wirkung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ert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+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ition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+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-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traktion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-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*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ltiplikation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*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/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vision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/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%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ulo (nur für </w:t>
            </w:r>
            <w:r>
              <w:rPr>
                <w:rFonts w:cs="Courier New" w:ascii="Courier New" w:hAnsi="Courier New"/>
                <w:color w:val="000080"/>
                <w:sz w:val="20"/>
              </w:rPr>
              <w:t>int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mod 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-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äres Minus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-a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uweisung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+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= a+b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+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-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= a-b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-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*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= a*b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*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++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= a+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+1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++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= a+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--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= a-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-1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--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= a-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lt;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leiner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&lt;b</w:t>
            </w:r>
            <w:r>
              <w:rPr>
                <w:color w:val="000000"/>
              </w:rPr>
              <w:t xml:space="preserve">?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gt;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ößer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&gt;b</w:t>
            </w:r>
            <w:r>
              <w:rPr>
                <w:color w:val="000000"/>
              </w:rPr>
              <w:t xml:space="preserve">?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lt;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leiner oder gleich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&lt;=b</w:t>
            </w:r>
            <w:r>
              <w:rPr>
                <w:color w:val="000000"/>
              </w:rPr>
              <w:t xml:space="preserve">?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gt;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ößer oder gleich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&gt;=b</w:t>
            </w:r>
            <w:r>
              <w:rPr>
                <w:color w:val="000000"/>
              </w:rPr>
              <w:t xml:space="preserve">?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=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leich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=b</w:t>
            </w:r>
            <w:r>
              <w:rPr>
                <w:color w:val="000000"/>
              </w:rPr>
              <w:t xml:space="preserve">?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!=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gleich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icht </w:t>
            </w:r>
            <w:r>
              <w:rPr>
                <w:rFonts w:cs="Courier New" w:ascii="Courier New" w:hAnsi="Courier New"/>
                <w:color w:val="000080"/>
                <w:sz w:val="20"/>
              </w:rPr>
              <w:t>a=b</w:t>
            </w:r>
            <w:r>
              <w:rPr>
                <w:color w:val="000000"/>
              </w:rPr>
              <w:t xml:space="preserve">?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~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tweises NICHT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~a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amp;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tweises UND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&amp;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|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tweises inklusives ODER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|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^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tweises exklusives ODER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^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lt;&lt;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hiebe a um b Stellen nach links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&lt;&lt;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gt;&gt;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hiebe a um b Stellen nach rechts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&gt;&gt;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!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ogisches NICHT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NICHT a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&amp;&amp;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ogisches UND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UND 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||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ogisches ODER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a ODER 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?b:c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rithmetische Bedingung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enn a, dann b, sonst c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a,b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st a, dann b auswerten 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80"/>
                <w:sz w:val="20"/>
              </w:rPr>
              <w:t>b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sizeof 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öße von Objekt a </w:t>
            </w:r>
          </w:p>
        </w:tc>
      </w:tr>
      <w:tr>
        <w:trPr/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</w:rPr>
              <w:t>sizeof(t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öße von Typ 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6:50:00Z</dcterms:created>
  <dc:creator>Jana</dc:creator>
  <dc:description/>
  <dc:language>en-US</dc:language>
  <cp:lastModifiedBy>Jana</cp:lastModifiedBy>
  <dcterms:modified xsi:type="dcterms:W3CDTF">2004-10-26T16:50:00Z</dcterms:modified>
  <cp:revision>1</cp:revision>
  <dc:subject/>
  <dc:title>Operatoren</dc:title>
</cp:coreProperties>
</file>